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Сыктывкарская транспортная прокуратура доводит до сведения</w:t>
      </w:r>
    </w:p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Евразийской экономической комиссией определены товарные позиции по ТН ВЭД ЕАЭС для классификации квадрокоптеров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Коллегии Евразийской экономической комиссии от 30.10.2018 № 172 «О классификации квадрокоптеров в соответствии с единой Товарной номенклатурой внешнеэкономической деятельности Евразийского экономического союза» устанавливается, что квадрокоптер, представляющий собой четырехвинтовой летательный аппарат, оснащенный либо не оснащенный фото- и видеооборудованием или иным оборудованием, имеющий встроенные приемники навигационных систем (GPS, ГЛОНАСС и др.), управляемый оператором дистанционно с земли или с другого летательного аппарата, атакже способный к автоматизированному полету (автоматические взлет и посадка, следование по заранее запрограммированному маршруту без вмешательства в управление полетом), используемый для различных целей, классифицируется в товарной позиции 8802 Товарной номенклатуры внешнеэкономической деятельности Евразийского экономического союза – «Летательные аппараты прочие (например, вертолеты, самолеты); космические аппараты (включая спутники) и суборбитальные и космические ракеты-носители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дрокоптер, представляющий собой четырехвинтовой летательный аппарат, не оснащенный фото- и видеооборудованием или иным оборудованием, управляемый оператором дистанционно и контролируемый путем визуального наблюдения, не способный к автоматизированному полету, используемый для развлечений, классифицируется в товарной позиции 9503 00 Товарной номенклатуры внешнеэкономической деятельности Евразийского экономического союза – «Трехколесные велосипеды, самокаты, педальные автомобили и аналогичные игрушки на колесах; коляски для кукол; куклы; прочие игрушки; модели в уменьшенном размере ("в масштабе") и аналогичные модели для развлечений, действующие или недействующие; головоломки всех видов: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действует с 06.12.2018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spacing w:before="0" w:after="280"/>
        <w:jc w:val="both"/>
        <w:rPr/>
      </w:pPr>
      <w:r>
        <w:rPr>
          <w:sz w:val="28"/>
          <w:szCs w:val="28"/>
        </w:rPr>
        <w:t>Решением Совета Евразийской экономической комиссии внесены изменения по нормам, в пределах которых товары для личного пользования ввозятся на территорию ЕАЭС без уплаты таможенных пошлин, налогов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Сыктывкарская транспортная прокуратура доводит до сведения, что с ноября 2018 года вступили в силу изменения, внесенные в нормы ввоза товаров для личного пользования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Так, в пункте 2 «Товары для личного пользования (за исключением этилового спирта, алкогольных напитков, пива, неделимых товаров для личного пользования), ввозимые в сопровождаемом и (или) несопровождаемом багаже видами транспорта, отличными от воздушного, или в пешем порядке, включая табак и табачные изделия» приложения № 1 к Решению Совета Евразийской экономической комиссии от 20.12.2017 № 107 «Об отдельных вопросах, связанных с товарами для личного пользования» слова «с 1 января 2019 г. по 31 декабря 2019 г. включительно - стоимость не превышает сумму, эквивалентную 1 000 евро, и (или) вес не превышает 50 кг; с 1 января 2020 г. по 31 декабря 2020 г. включительно - стоимость не превышает сумму, эквивалентную 750 евро, и (или) вес не превышает 35 кг; с 1 января 2021 г. - стоимость не превышает сумму, эквивалентную 500 евро, и (или) вес не превышает 25 кг» заменены словами «с 1 января 2019 г. - стоимость не превышает сумму, эквивалентную 500 евро, и (или) вес не превышает 25 кг»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пункте 2 «Товары для личного пользования (за исключением этилового спирта, алкогольных напитков, пива, неделимых товаров для личного пользования), ввозимые в сопровождаемом и (или) несопровождаемом багаже видами транспорта, отличными от воздушного, или в пешем порядке» приложения № 2 к Решению Совета Евразийской экономической комиссии от 20 декабря 2017 г. № 107 «Об отдельных вопросах, связанных с товарами для личного пользования» слова «с 1 января 2019 г. по 31 декабря 2019 г. включительно - стоимость превышает сумму, эквивалентную 1 000 евро, и (или) вес превышает 50 кг; с 1 января 2020 г. по 31 декабря 2020 г. включительно - стоимость превышает сумму, эквивалентную 750 евро, и (или) вес превышает 35 кг; с 1 января 2021 г. - стоимость превышает сумму, эквивалентную 500 евро, и (или) вес превышает 25 кг» заменены словами «с 1 января 2019 г. - стоимость превышает сумму, эквивалентную 500 евро, и (или) вес превышает 25 кг»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внесены Решением Совета Евразийской экономической комиссии от 01.11.2018 № 91 и действуют с 16.11.2018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ыктывкарская транспортная прокуратура доводит до сведения лиц с инвалидностью и других лиц с ограничениями жизнедеятельности, что </w:t>
      </w:r>
      <w:r>
        <w:rPr>
          <w:b/>
          <w:bCs/>
          <w:color w:val="000000"/>
          <w:sz w:val="28"/>
          <w:szCs w:val="28"/>
        </w:rPr>
        <w:t>Министерством транспорта Российской Федерации утверждены требования к оснащению воздушных судов оборудованием для перевозки инвалидов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1 января 2020 года вступают в силу требования к оснащению воздушных судов техническими средствами и оборудованием, обеспечивающими доступность воздушных судов для пассажиров из числа инвалидов и других лиц с ограничениями жизнедеятельности, утвержденные приказом Министерства транспорта Российской Федерации от 02.08.2018 № 290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применяются к оборудованию и техническим средствам, обеспечивающим для пассажиров из числа инвалидов и других лиц с ограничениями жизнедеятельности доступность воздушных судов российского и зарубежного производства, изготовленных и поставляемых (приобретаемых) на основании договоров, заключенных после указанной даты, эксплуатантами, осуществляющими коммерческие воздушные перевозки пассажир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ы требования к оснащению туалетов, устройству освещения на борту воздушного судна, наносимым в салоне воздушного судна знакам, в том числе тактильной маркировке, напольным покрытиям,  а также пассажирским кресл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36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36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36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36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36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36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36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36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36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36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36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36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ab/>
        <w:tab/>
        <w:tab/>
        <w:tab/>
        <w:t>Сыктывкарская транспортная прокурату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ab/>
        <w:tab/>
        <w:tab/>
        <w:tab/>
        <w:t>разъясня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твержден перечень продукции, при таможенном оформлении которой необходимо представлять документ об оценке ее соответствия требованиям технического регламента о безопасности отдельных видов пищевой продук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18.11.2018 вступило в действие Решение Коллегии Евразийской экономической комиссии от 16.10.2018 № 166, которым утвержден перечень продукции, в отношении которой подача таможенной декларации сопровождается представлением документа об оценке соответствия требованиям технического регламента Таможенного союза «О безопасности отдельных видов специализированной пищевой продукции, в том числе диетического лечебного и диетического профилактического питания или сведений о таком документе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казанный перечень включена специализированная пищевая продукция для питания спортсменов, специализированная пищевая продукция для питания беременных и кормящих женщин, пищевая продукция для диетического лечебного и диетического профилактического питания, в том числе для детского пит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усматривается, что требование о представлении таможенным органам документа об оценке соответствия требованиям технического регламента Таможенного союза «О безопасности отдельных видов специализированной пищевой продукции, в том числе диетического лечебного и диетического профилактического питания» или сведений о таком документе не распространяется на следующую продукцию, не являющуюся объектом технического регулирования указанного технического регламент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щевая продукция для детского питания, за исключением диетического лечебного и диетического профилактического питания для детского пита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щевая продукция, изготовленная предприятиями питания (общественного питания, в организованных коллективах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ная минеральная вода (в том числе столовая природная минеральная вода, лечебно-столовая природная минеральная вода и лечебная природная минеральная вода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ологически активные добавки к пище.</w:t>
      </w:r>
    </w:p>
    <w:p>
      <w:pPr>
        <w:pStyle w:val="Normal"/>
        <w:shd w:fill="FFFFFF" w:val="clear"/>
        <w:spacing w:lineRule="auto" w:line="240" w:before="0" w:after="336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336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ыктывкарская транспортная прокуратура разъясняет, что Советом Евразийской экономической комиссии конкретизированы требования к маркировке пищевой продукции, выпускаемой в обращение на единой таможенной территории Таможенного союз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ом Евразийской экономической комиссии принято решение от 14.09.2018 № 75 «О внесении изменений в технический регламент Таможенного союза «Пищевая продукция в части ее маркировки» (ТР ТС 022/2011)», в соответствии с которым определено, что придуманное название пищевой продукции (при наличии) должно быть включено в наименование пищевой продукции и расположено в непосредственной близости от нег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имо этого, устанавливается, что критериями легкочитаемости являются четкость и разборчивость используемого в маркировке шрифта, соответствующий размер, а также контраст между цветом фона и цветом нанесенной на него информации, обеспечивающие возможность прочтения информации без применения оптических приспособлений, за исключением используемых для коррекции дефектов зрения (очки, контактные линзы и т.п.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ем понятности является однозначность передачи смысла информации о пищевой продукции в форме текста либо текста и изображ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, регламентируется высота шрифта для некоторых сведений, указываемых в маркировке продук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 28.04.2019.</w:t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Heading1"/>
        <w:spacing w:before="240" w:after="0"/>
        <w:rPr/>
      </w:pPr>
      <w:r>
        <w:rPr>
          <w:rStyle w:val="Field"/>
          <w:rFonts w:cs="Arial" w:ascii="Arial" w:hAnsi="Arial"/>
          <w:b/>
          <w:bCs/>
        </w:rPr>
        <w:tab/>
        <w:tab/>
        <w:tab/>
        <w:tab/>
        <w:tab/>
        <w:tab/>
      </w:r>
    </w:p>
    <w:p>
      <w:pPr>
        <w:pStyle w:val="Heading1"/>
        <w:spacing w:lineRule="auto" w:line="240" w:before="0" w:after="0"/>
        <w:jc w:val="both"/>
        <w:rPr/>
      </w:pPr>
      <w:r>
        <w:rPr>
          <w:rStyle w:val="Field"/>
          <w:rFonts w:cs="Times New Roman" w:ascii="Times New Roman" w:hAnsi="Times New Roman"/>
          <w:bCs/>
          <w:sz w:val="28"/>
          <w:szCs w:val="28"/>
        </w:rPr>
        <w:t>Образовательные организации, в которых обучаются дети-сироты и лица, потерявшие родителей, должны обеспечивать им бесплатный проезд до завершения обучения</w:t>
      </w:r>
    </w:p>
    <w:p>
      <w:pPr>
        <w:pStyle w:val="Normal"/>
        <w:spacing w:lineRule="auto" w:line="240" w:before="0" w:after="0"/>
        <w:jc w:val="both"/>
        <w:rPr>
          <w:rStyle w:val="Field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 поступающими вопросами Сыктывкарская транспортная прокуратура разъясняет, что П</w:t>
      </w:r>
      <w:r>
        <w:rPr>
          <w:rFonts w:cs="Times New Roman" w:ascii="Times New Roman" w:hAnsi="Times New Roman"/>
          <w:color w:val="363636"/>
          <w:sz w:val="28"/>
          <w:szCs w:val="28"/>
        </w:rPr>
        <w:t>остановлением Правительства Российской Федерации от 02.09.2017 № 1066 утверждены Правила обеспечения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сновным профессиональным образовательным программам за счет средств федерального бюджета, бесплатным проездом на городском, пригородном транспорте, в сельской местности на внутрирайонном транспорте (кроме такси), а также бесплатным проездом один раз в год к месту жительства и обратно к месту учебы.</w:t>
      </w:r>
    </w:p>
    <w:p>
      <w:pPr>
        <w:pStyle w:val="Textalignjustify"/>
        <w:shd w:fill="FFFFFF" w:val="clear"/>
        <w:spacing w:before="0" w:after="0"/>
        <w:ind w:firstLine="708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Нормативно-правовым актом предусмотрено, что указанные лица ежемесячно обеспечиваются проездным билетом на городском, пригородном транспорте, в сельской местности на внутрирайонном транспорте (кроме такси) и один раз в год к месту жительства и обратно к месту учебы.</w:t>
      </w:r>
    </w:p>
    <w:p>
      <w:pPr>
        <w:pStyle w:val="Textalignjustify"/>
        <w:shd w:fill="FFFFFF" w:val="clear"/>
        <w:spacing w:before="0" w:after="0"/>
        <w:ind w:firstLine="708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По желанию обучающегося расходы, связанные с проездом, могут возмещаться при предъявлении в образовательную организацию проездных документов.</w:t>
      </w:r>
    </w:p>
    <w:p>
      <w:pPr>
        <w:pStyle w:val="Textalignjustify"/>
        <w:shd w:fill="FFFFFF" w:val="clear"/>
        <w:spacing w:before="0" w:after="0"/>
        <w:ind w:firstLine="708"/>
        <w:jc w:val="both"/>
        <w:rPr/>
      </w:pPr>
      <w:r>
        <w:rPr>
          <w:color w:val="363636"/>
          <w:sz w:val="28"/>
          <w:szCs w:val="28"/>
        </w:rPr>
        <w:t>Кроме того, указанным постановлением Правительства Российской Федерации определен перечень документов, необходимых для установления факта утраты родительского попечения, представляемых в образовательную организацию, а также категории комфортности транспортных средств, при которых проезд подлежит оплат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0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36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Style14"/>
        <w:spacing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etailnewstitle">
    <w:name w:val="detail-news-title"/>
    <w:basedOn w:val="Style12"/>
    <w:qFormat/>
    <w:rPr/>
  </w:style>
  <w:style w:type="character" w:styleId="Detailnewsdate">
    <w:name w:val="detail-news-date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ield">
    <w:name w:val="fiel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20:48:00Z</dcterms:created>
  <dc:creator>Yakovleva</dc:creator>
  <dc:description/>
  <cp:keywords/>
  <dc:language>en-US</dc:language>
  <cp:lastModifiedBy>Yakovleva</cp:lastModifiedBy>
  <cp:lastPrinted>2018-11-16T17:46:00Z</cp:lastPrinted>
  <dcterms:modified xsi:type="dcterms:W3CDTF">2018-12-26T06:51:00Z</dcterms:modified>
  <cp:revision>5</cp:revision>
  <dc:subject/>
  <dc:title/>
</cp:coreProperties>
</file>